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ttings winswup for Windows 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serial Confi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oose the settings from the picture. For Fastboot you need a special Com Card, the normal COM port has no support for this opti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ick on open file. The boot software is in the Folder Boot \ Boot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0</wp:posOffset>
                </wp:positionV>
                <wp:extent cx="1257300" cy="1485900"/>
                <wp:effectExtent l="63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1pt" to="395.95pt,2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0</wp:posOffset>
                </wp:positionV>
                <wp:extent cx="3429000" cy="21717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8pt" to="395.95pt,29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0</wp:posOffset>
                </wp:positionV>
                <wp:extent cx="4114800" cy="1371600"/>
                <wp:effectExtent l="0" t="1206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0pt" to="395.95pt,3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07340</wp:posOffset>
                </wp:positionV>
                <wp:extent cx="4572000" cy="114300"/>
                <wp:effectExtent l="0" t="3619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.2pt" to="386.95pt,3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169" w:dyaOrig="6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45pt;height:301.45pt" filled="f" o:ole="">
            <v:imagedata r:id="rId3" o:title=""/>
          </v:shape>
          <o:OLEObject Type="Embed" ProgID="" ShapeID="ole_rId2" DrawAspect="Content" ObjectID="_11872515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1049655</wp:posOffset>
                </wp:positionV>
                <wp:extent cx="351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3678555</wp:posOffset>
                </wp:positionV>
                <wp:extent cx="3517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289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302895</wp:posOffset>
                </wp:positionV>
                <wp:extent cx="4660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3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Wow to use Winsw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11:00Z</dcterms:created>
  <dc:creator>OPEY A.</dc:creator>
  <dc:description/>
  <dc:language>en-US</dc:language>
  <cp:lastModifiedBy>OPEY A.</cp:lastModifiedBy>
  <dcterms:modified xsi:type="dcterms:W3CDTF">2001-06-28T15:11:00Z</dcterms:modified>
  <cp:revision>2</cp:revision>
  <dc:subject/>
  <dc:title>LOVE</dc:title>
</cp:coreProperties>
</file>